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JAMES M. COX FOUNDATION SCHOLARSHIP APPLICAT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FOR SCHOOL YEAR 2012-2013 – AMOUNT $1,000.0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Verdana" w:ascii="Verdana" w:hAnsi="Verdana"/>
          <w:b/>
          <w:sz w:val="16"/>
          <w:szCs w:val="16"/>
        </w:rPr>
        <w:t>Norman A. Otto, President</w:t>
        <w:tab/>
        <w:tab/>
        <w:t xml:space="preserve">     Ronald C. Jensen, Secretary  </w:t>
        <w:tab/>
        <w:t xml:space="preserve">           Kathi Sites, Treasurer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</w:t>
      </w:r>
      <w:r>
        <w:rPr>
          <w:rFonts w:cs="Verdana" w:ascii="Verdana" w:hAnsi="Verdana"/>
          <w:b/>
          <w:sz w:val="16"/>
          <w:szCs w:val="16"/>
        </w:rPr>
        <w:t>1500 Kingston Road</w:t>
        <w:tab/>
        <w:tab/>
        <w:t xml:space="preserve">          1500 Woodmen Tower</w:t>
        <w:tab/>
        <w:tab/>
        <w:t xml:space="preserve">                U.S. Bank, PCG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</w:t>
      </w:r>
      <w:r>
        <w:rPr>
          <w:rFonts w:cs="Verdana" w:ascii="Verdana" w:hAnsi="Verdana"/>
          <w:b/>
          <w:sz w:val="16"/>
          <w:szCs w:val="16"/>
        </w:rPr>
        <w:t>Lincoln NE 68506</w:t>
        <w:tab/>
        <w:tab/>
        <w:t xml:space="preserve">              Omaha NE 68102 </w:t>
        <w:tab/>
        <w:tab/>
        <w:tab/>
        <w:t xml:space="preserve">     1700 Farnam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</w:t>
      </w:r>
      <w:r>
        <w:rPr>
          <w:rFonts w:cs="Verdana" w:ascii="Verdana" w:hAnsi="Verdana"/>
          <w:b/>
          <w:sz w:val="16"/>
          <w:szCs w:val="16"/>
        </w:rPr>
        <w:t>402-488-1951</w:t>
        <w:tab/>
        <w:tab/>
        <w:tab/>
        <w:t xml:space="preserve">    402-344-0500</w:t>
        <w:tab/>
        <w:tab/>
        <w:tab/>
        <w:t xml:space="preserve">      OM-NE-T2PT</w:t>
      </w:r>
    </w:p>
    <w:p>
      <w:pPr>
        <w:pStyle w:val="Normal"/>
        <w:ind w:left="7200" w:firstLine="72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>Omaha NE 68102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402-536-5129</w:t>
      </w:r>
    </w:p>
    <w:p>
      <w:pPr>
        <w:pStyle w:val="Normal"/>
        <w:pBdr>
          <w:top w:val="double" w:sz="24" w:space="1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Please Type or Print Legibly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PPLICANT (FULL GIVEN NAME)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HIGH SCHOOL____________________________Address______________________City_________________ZIP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unty___________________Guidance Counselor Name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HOME ADDRESS______________________________ CITY__________________STATE__________________ZIP_________</w:t>
      </w:r>
    </w:p>
    <w:p>
      <w:pPr>
        <w:pStyle w:val="Normal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E OF BIRTH_______________________________TELEPHONE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ATHER’S NAME (Indicate if deceased)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ATHER’S ADDRESS_______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ATHER’S EMPLOYER AND JOB TITLE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THER’S NAME (Indicate if deceased)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THER’S ADDRESS_______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THER’S EMPLOYER AND JOB TITLE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TOTAL NO. OF CHILDREN CLAIMED AS DEPENDENTS ON PARENT TAX RETURN(S)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NAME(S) WHO WERE IN COLLEGE FOR 2009-10, 2010-11, 2011-12 OR WILL BE FOR 2012-13 SCHOOL YEAR:</w:t>
      </w:r>
    </w:p>
    <w:p>
      <w:pPr>
        <w:pStyle w:val="Normal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se back of sheet if necessary)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</w:t>
        <w:tab/>
        <w:t xml:space="preserve"> </w:t>
        <w:tab/>
        <w:t>___________________________</w:t>
        <w:tab/>
        <w:tab/>
        <w:t>____________________________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16"/>
          <w:szCs w:val="16"/>
        </w:rPr>
        <w:t>CHILD’S NAME/COLLEGE</w:t>
        <w:tab/>
        <w:tab/>
        <w:t xml:space="preserve">            CHILD’S NAME/COLLEGE</w:t>
        <w:tab/>
        <w:tab/>
        <w:tab/>
        <w:t>CHILD’S NAME/COLLEGE</w:t>
      </w:r>
    </w:p>
    <w:p>
      <w:pPr>
        <w:pStyle w:val="Normal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ME OF UNIVERSITY, COLLEGE, OR TRADE SCHOOL YOU WILL BE ATTENDING: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TENDED DEGREE_________________________________________PERIOD OF STUDY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AVE YOU BEEN ACCEPTED FOR ADMISSION?</w:t>
        <w:tab/>
        <w:t>YES__________NO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if no, explain)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 BLACK INK, SHADE THE COUNTY IN WHICH YOUR HIGH SCHOOL IS LOCATED;</w:t>
      </w:r>
    </w:p>
    <w:p>
      <w:pPr>
        <w:pStyle w:val="Normal"/>
        <w:spacing w:lineRule="auto" w:line="360"/>
        <w:ind w:left="5760" w:firstLine="720"/>
        <w:rPr/>
      </w:pPr>
      <w:r>
        <w:rPr/>
        <w:drawing>
          <wp:inline distT="0" distB="0" distL="0" distR="0">
            <wp:extent cx="19716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PPLICANT’S SIGNATURE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ll of the information herein supplied is true and accurate to the best of my knowledg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gnature____________________________________________Date____________________________2012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16"/>
          <w:szCs w:val="16"/>
          <w:highlight w:val="yellow"/>
          <w:u w:val="single"/>
        </w:rPr>
        <w:t>APPLICATION REQUIREMENTS</w:t>
      </w:r>
      <w:r>
        <w:rPr>
          <w:rFonts w:cs="Verdana" w:ascii="Verdana" w:hAnsi="Verdana"/>
          <w:b/>
          <w:i/>
          <w:sz w:val="16"/>
          <w:szCs w:val="16"/>
          <w:u w:val="single"/>
        </w:rPr>
        <w:t>:</w:t>
      </w:r>
      <w:r>
        <w:rPr>
          <w:rFonts w:cs="Verdana" w:ascii="Verdana" w:hAnsi="Verdana"/>
          <w:b/>
          <w:i/>
          <w:sz w:val="16"/>
          <w:szCs w:val="16"/>
        </w:rPr>
        <w:t xml:space="preserve">  IN ORDER TO BE CONSIDERED FOR A SCHOLARSHIP AWARD, YOU MUST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1.  COMPLETE AND SIGN THIS APPLICATION.  THE FOLLOWING MUST ACCOMPANY THIS SIGNED APPLICATION.  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2.  SUBMIT COMPLETED COLLEGE FUNDING ESTIMATOR AND RESULTS FROM </w:t>
      </w:r>
      <w:hyperlink r:id="rId3">
        <w:r>
          <w:rPr>
            <w:rStyle w:val="InternetLink"/>
            <w:rFonts w:cs="Verdana" w:ascii="Verdana" w:hAnsi="Verdana"/>
            <w:b/>
            <w:i/>
            <w:sz w:val="16"/>
            <w:szCs w:val="16"/>
          </w:rPr>
          <w:t>WWW.EDUCATIONQUEST.ORG</w:t>
        </w:r>
      </w:hyperlink>
      <w:r>
        <w:rPr>
          <w:rFonts w:cs="Verdana" w:ascii="Verdana" w:hAnsi="Verdana"/>
          <w:b/>
          <w:i/>
          <w:sz w:val="16"/>
          <w:szCs w:val="16"/>
        </w:rPr>
        <w:t xml:space="preserve"> FOR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</w:t>
      </w:r>
      <w:r>
        <w:rPr>
          <w:rFonts w:cs="Verdana" w:ascii="Verdana" w:hAnsi="Verdana"/>
          <w:b/>
          <w:i/>
          <w:sz w:val="16"/>
          <w:szCs w:val="16"/>
        </w:rPr>
        <w:t>EACH COLLEGE CHOICE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16"/>
          <w:szCs w:val="16"/>
        </w:rPr>
        <w:t>3.  ATTACH A COPY OF YOUR STUDENT AID REPORT (“SAR”) AS ISSUED BY THE FEDERAL FAFSA PROGRAM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4.  ATTACH A CERTIFIED COPY OF YOUR HIGH SCHOOL TRANSCRIPT, AND TWO LETTERS OF RECOMMENDATION   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</w:t>
      </w:r>
      <w:r>
        <w:rPr>
          <w:rFonts w:cs="Verdana" w:ascii="Verdana" w:hAnsi="Verdana"/>
          <w:b/>
          <w:i/>
          <w:sz w:val="16"/>
          <w:szCs w:val="16"/>
        </w:rPr>
        <w:t>FROM INSTRUCTORS, ADVISORS OR COUNSELORS;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5.  PREPARE AND ATTACH AN EDUCATIONAL COMMITMENT ESSAY OF NO MORE THAN 1 PAGE RELATING TO THE   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</w:t>
      </w:r>
      <w:r>
        <w:rPr>
          <w:rFonts w:cs="Verdana" w:ascii="Verdana" w:hAnsi="Verdana"/>
          <w:b/>
          <w:i/>
          <w:sz w:val="16"/>
          <w:szCs w:val="16"/>
        </w:rPr>
        <w:t>IMPACT OF A HIGHER EDUCATION ON YOUR PERMANENT CAREER OBJECTIVES;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6.  MAIL ALL ITEMS AND THIS APPLICATION, WITH POSTMARK ON OR BEFORE April 13, 2012, TO:  NORMAN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</w:t>
      </w:r>
      <w:r>
        <w:rPr>
          <w:rFonts w:cs="Verdana" w:ascii="Verdana" w:hAnsi="Verdana"/>
          <w:b/>
          <w:i/>
          <w:sz w:val="16"/>
          <w:szCs w:val="16"/>
        </w:rPr>
        <w:t xml:space="preserve">OTTO, JAMES M. COX FOUNDATION, 1500 KINGSTON ROAD, LINCOLN, NE  68506. Applications by e-mail are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</w:t>
      </w:r>
      <w:r>
        <w:rPr>
          <w:rFonts w:cs="Verdana" w:ascii="Verdana" w:hAnsi="Verdana"/>
          <w:b/>
          <w:i/>
          <w:sz w:val="16"/>
          <w:szCs w:val="16"/>
        </w:rPr>
        <w:t>NOT accepted!</w:t>
      </w:r>
    </w:p>
    <w:sectPr>
      <w:type w:val="nextPage"/>
      <w:pgSz w:w="12240" w:h="15840"/>
      <w:pgMar w:left="1008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CATIONQUEST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9:03:00Z</dcterms:created>
  <dc:creator>Lawson</dc:creator>
  <dc:description/>
  <cp:keywords/>
  <dc:language>en-US</dc:language>
  <cp:lastModifiedBy>Judi Sigler</cp:lastModifiedBy>
  <cp:lastPrinted>2012-01-06T10:45:00Z</cp:lastPrinted>
  <dcterms:modified xsi:type="dcterms:W3CDTF">2012-01-20T19:03:00Z</dcterms:modified>
  <cp:revision>2</cp:revision>
  <dc:subject/>
  <dc:title>JAMES M</dc:title>
</cp:coreProperties>
</file>